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Я ЯРКОВСК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ВОЛЕ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8.06.2017 г.                                                                                              № 3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Яр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постановление администрации Ярковского сельсовета Доволенского района Новосибирской области от 02.06.2011г. № 18 "О кодексе этики и служебного поведения муниципальных служащих администрации  Ярковского сельсовет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06.10.2003 №131-ФЗ "Об общих принципах организации местного самоуправления в Российской Федерации", Федеральным законом от 02.03.2007 № 25-ФЗ «О муниципальной службе в Российской Федерации», согласно протеста прокурора Доволенского района от 29.05.2017 № 02-429в-2017 администрация Ярковского сельсовета Доволенского района Новосиби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нести в постановление  администрации Ярковского сельсовета Доволенского района Новосибирской области от 02.06.2011г. №18 "О кодексе этики и служебного поведения муниципальных служащих администрации  Ярковского сельсовета" следующие измене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В Кодекс этики и служебного поведения муниципальных служащих администрации  Ярковского сельсовета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1.Раздел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 «Основные принципы и правила служебного поведения муниципальных служащих дополнить пунктом 19.1 следующего содержания: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19.1. Муниципальный служащий обязан соблюдать при исполнении должностных обязанностей права, свободы и законные интересы человека и гражданина независимо от расы, национальности, языка, отношения к религии и других обстоятельств, а также права и законные интересы организаций". 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Опубликовать настоящие постановление  в периодическом печатном издании «Ярковский вестник» и на официальном сайте администрации Ярковского сельсовета  Доволенского района Новосибирской области.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Ярко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оленс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сибирской области </w:t>
        <w:tab/>
        <w:tab/>
        <w:tab/>
        <w:t xml:space="preserve">                                  В.М.Лаврищ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6:41:00Z</dcterms:created>
  <dc:creator>User</dc:creator>
  <dc:description/>
  <cp:keywords/>
  <dc:language>en-US</dc:language>
  <cp:lastModifiedBy>Admin</cp:lastModifiedBy>
  <cp:lastPrinted>2017-06-09T12:48:00Z</cp:lastPrinted>
  <dcterms:modified xsi:type="dcterms:W3CDTF">2017-10-04T08:17:00Z</dcterms:modified>
  <cp:revision>4</cp:revision>
  <dc:subject/>
  <dc:title/>
</cp:coreProperties>
</file>