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ЯР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5.2017 г.                                 с.Ярки                                         № 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Ярковского сельсовета Доволенского района Новосибирской области от 02.06.2011г. № 18 "О кодексе этики и служебного поведения муниципальных служащих   Ярковского сельсовета Доволен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131-ФЗ "Об общих принципах организации местного самоуправления в Российской федерации", администрация Ярковского сельсовета Доволе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нести в постановление  администрации Ярковского сельсовета Доволенского района Новосибирской области от 02.06.2011г. №18 "О  кодексе этики и служебного поведения муниципальных служащих  Ярковского сельсовета" следующие измен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В Кодекс этики и служебного поведения муниципальных служащих администрации Ярковского сельсовета Доволенского района Новосибирской области:</w:t>
      </w:r>
    </w:p>
    <w:p>
      <w:pPr>
        <w:pStyle w:val="Normal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 25 дополнить подпунктом 5 следующего содержания: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5) поведения (высказываний, жестов, действий), которое может быть воспринято окружающими как согласие принять взятку или как просьба о даче взятки».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Опубликовать настоящие постановление  в периодическом печатном издании «Ярковский вестник» и на официальном сайте администрации Ярковского сельсовета  Доволен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Ярк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оле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й области </w:t>
        <w:tab/>
        <w:tab/>
        <w:tab/>
        <w:t xml:space="preserve">                                   В.М.Лаврищ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4:00:00Z</dcterms:created>
  <dc:creator>User</dc:creator>
  <dc:description/>
  <cp:keywords/>
  <dc:language>en-US</dc:language>
  <cp:lastModifiedBy>Admin</cp:lastModifiedBy>
  <dcterms:modified xsi:type="dcterms:W3CDTF">2017-10-04T08:16:00Z</dcterms:modified>
  <cp:revision>5</cp:revision>
  <dc:subject/>
  <dc:title/>
</cp:coreProperties>
</file>