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bookmarkStart w:id="0" w:name="Par1"/>
      <w:bookmarkEnd w:id="0"/>
      <w:r>
        <w:rPr>
          <w:rFonts w:eastAsia="Times New Roman" w:cs="Times New Roman" w:ascii="Times New Roman" w:hAnsi="Times New Roman"/>
          <w:b/>
          <w:sz w:val="28"/>
          <w:szCs w:val="28"/>
        </w:rPr>
        <w:t>АДМИНИСТРАЦИЯ ЯРКОВСКОГО СЕЛЬСОВЕТ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ВОЛЕНСКОГО РАЙОНА НОВОСИБИРСКОЙ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08.10.2018 г                                                                                                 № 68-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б утверждении Положения о проверке достоверно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полноты сведений о доходах, об имуществе и обязательств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мущественного характера, предоставляемых гражданами, претендующими на замещение должностей муниципальной служб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и муниципальными служащими администрации Я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2.03.2007 года № 25-ФЗ «О муниципальной службе в Российской Федерации», от 25.12.2008 года № 273-ФЗ «О противодействии коррупции»</w:t>
      </w:r>
      <w:r>
        <w:rPr>
          <w:rFonts w:eastAsia="Arial" w:cs="Arial" w:ascii="Times New Roman" w:hAnsi="Times New Roman"/>
          <w:sz w:val="28"/>
          <w:szCs w:val="28"/>
        </w:rPr>
        <w:t>,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Ярковского сельсовета, администрация Ярковского сельсовета Доволенского района Новосибирской области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1. Утвердить Положение о проверке достоверности и полноты сведений,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</w:t>
      </w:r>
      <w:r>
        <w:rPr>
          <w:rFonts w:eastAsia="Times New Roman" w:cs="Times New Roman" w:ascii="Times New Roman" w:hAnsi="Times New Roman"/>
          <w:spacing w:val="-1"/>
          <w:sz w:val="28"/>
          <w:szCs w:val="28"/>
        </w:rPr>
        <w:t>служащим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министрации Яр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согласно Приложени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становление </w:t>
      </w:r>
      <w:r>
        <w:rPr>
          <w:rFonts w:eastAsia="Times New Roman" w:cs="Times New Roman" w:ascii="Times New Roman" w:hAnsi="Times New Roman"/>
          <w:sz w:val="28"/>
          <w:szCs w:val="28"/>
        </w:rPr>
        <w:t>администрации Яр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от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27.05.2011 года № 17 «Об утверждении Положения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 администрации Ярковского сельсовета и соблюдения муниципальными служащими ограничений и запретов, связанных с муниципальной службой»   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</w:rPr>
        <w:t>считать утратившим сил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. Опубликовать настоящее постановление в периодическом печатном издании «Ярковский вестник» и разместить на официальном сайте администрации Ярковского сельсовета Доволе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4.Контроль за исполнением настоящего постановления оставляю за собо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Глава Ярковского сельсовет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Доволенского района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Новосибирской области                                                               В.М.Лаврище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Ярковского сельсовет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</w:rPr>
        <w:t>от 08.10.2018г.  №68-а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>о проверке достоверности и полноты сведений, о доходах, об</w:t>
        <w:br/>
        <w:t xml:space="preserve">имуществе и обязательствах имущественного характера, представляемых гражданами, претендующими на замещение должностей муниципальной службы и муниципальными </w:t>
      </w:r>
      <w:r>
        <w:rPr>
          <w:rFonts w:eastAsia="Times New Roman" w:cs="Times New Roman" w:ascii="Times New Roman" w:hAnsi="Times New Roman"/>
          <w:b/>
          <w:spacing w:val="-1"/>
          <w:sz w:val="28"/>
          <w:szCs w:val="28"/>
        </w:rPr>
        <w:t>служащими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ab/>
        <w:t>администрации Ярковского сельсовет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м Положением определяется порядок осуществления проверк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достоверности и полноты сведений о доходах, об имуществе и обязательствах имущественного характера, представленных в соответствии с Положением о представлении гражданами, претендующими на замещение должностей муниципальной службы и муниципальными служащими администрации Ярковского сельсовета  Доволенского района Новосибирской области района, сведений </w:t>
      </w:r>
      <w:r>
        <w:rPr>
          <w:rFonts w:cs="Times New Roman" w:ascii="Times New Roman" w:hAnsi="Times New Roman"/>
          <w:bCs/>
          <w:sz w:val="28"/>
          <w:szCs w:val="28"/>
        </w:rPr>
        <w:t>о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ходах, об имуществе и обязательствах имущественного характер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ами, претендующими на замещение должностей муниципальной службы в администрации Ярковского сельсовета (далее - граждане), включенных в соответствующий перечень должностей, на отчетную дат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ми служащими, замещающими должности муниципальной службы в администрации Ярковского сельсовета (далее - муниципальные служащие), включенные в соответствующий перечень должностей, за отчетный период и за два года, предшествующие отчетному периоду;</w:t>
      </w:r>
      <w:bookmarkStart w:id="1" w:name="Par7"/>
      <w:bookmarkEnd w:id="1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 (в части, касающейся профилактики коррупционных правонарушений), представленных гражданами при поступлении на муниципальную службу в соответствии с нормативными правовыми актами Российской Федерации (далее - сведения, представляемые гражданами в соответствии с законодательством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соблюдения муниципальными служащими в течение трех лет, предшествующих поступлению информации, явившейся основанием для осуществления проверки, предусмотренной настоящим подпунктом, ограничений и запретов, требований о предотвращении или урегулировании конфликта интересов, исполнения ими обязанностей, установленных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5 декабря 2008 года № 273-ФЗ «О противодействии коррупции» и другими федеральными законами (далее - требования к служебному поведе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eastAsia="Arial" w:cs="Arial" w:ascii="Times New Roman" w:hAnsi="Times New Roman"/>
          <w:sz w:val="28"/>
          <w:szCs w:val="28"/>
        </w:rPr>
        <w:t>Граждане, претендующие на замещение должности главы местной администрации по контракту, и лицо, замещающее указанную должность, представляют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 (супругов) и несовершеннолетних детей высшему должностному лицу субъекта Российской Федерации (руководителю высшего исполнительного органа государственной власти субъекта Российской Федерации) в порядке, установленном законом субъекта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оверка, предусмотренная </w:t>
      </w:r>
      <w:hyperlink w:anchor="Par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ми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w:anchor="Par9">
        <w:r>
          <w:rPr>
            <w:rStyle w:val="InternetLink"/>
            <w:rFonts w:cs="Times New Roman" w:ascii="Times New Roman" w:hAnsi="Times New Roman"/>
            <w:sz w:val="28"/>
            <w:szCs w:val="28"/>
          </w:rPr>
          <w:t>3 пункта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соответственно в отношении граждан, претендующих на замещение любой должности муниципальной службы, и муниципальных служащих, замещающих любую должность муниципальной служб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соответствующим перечнем должностей, утвержденным муниципальным нормативным правовым актом,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законодательст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оверка, предусмотренная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осуществляется по решению главы админист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Должностное лицо, ответственное за кадровое делопроизводство в администрации (далее - должностное лицо), по решению главы администрации осуществляют проверку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перечень должностей, а также сведений, представляемых указанными гражданами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остоверности и полноты сведений о доходах, об имуществе и обязательствах имущественного характера, представляемых муниципальными служащими, замещающими должности муниципальной службы, включенные в перечень должнос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соблюдения муниципальными служащими требований к служебному повед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Основанием для осуществления проверки, предусмотренной </w:t>
      </w:r>
      <w:hyperlink w:anchor="Par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работниками кадровых служб (подразделений кадровых служб по профилактике коррупционных и иных правонарушений) органов местного самоуправления либо должностными лицами органа местного самоуправления, избирательной комиссии муниципального образования, ответственными за работу по профилактике коррупционных и иных правонаруш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бщественной палатой Новосибирской обла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щероссийскими средствами массовой информ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Информация анонимного характера не может служить основанием дл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роверка осуществляется в срок, не превышающий 60 дней со дня принятия решения о ее проведении. Срок проверки может быть продлен до 90 дней главой администрации.</w:t>
      </w:r>
      <w:bookmarkStart w:id="2" w:name="Par27"/>
      <w:bookmarkEnd w:id="2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роверка должностным лицом самостоятельно либо путем инициирования представителем главы администрации перед Губернатором Новосибирской области предложений о направлении им запрос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едставлении сведений, составляющих банковскую, налоговую или иную охраняемую законом тай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оперативно-розыскных мероприятий в федеральные органы исполнительной власти, уполномоченные на осуществление оперативно-розыскной деятельности,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третьей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0. При осуществлении самостоятельно проверки, предусмотренной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 должностное лицо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водить беседу с гражданином или муниципальным служащи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изучать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лучать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  <w:bookmarkStart w:id="3" w:name="Par34"/>
      <w:bookmarkEnd w:id="3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инимать решение о направлении в установленном порядке запросов (кроме запросов, касающихся представления сведений, составляющих банковскую, налоговую или иную охраняемую законом тайну, и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государственные органы субъектов Российской Федерации, территориальные органы федеральных государственных органов, органы местного самоуправления, на предприятия, в учреждения, организации и общественные объединения (далее - государственные органы и организации) об имеющихся у них сведениях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 гражданина или муниципального служащего, его супруги (супруга) и несовершеннолетних дет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остоверности и полноте сведений, представленных гражданином в соответствии с законодательств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соблюдении муниципальным служащ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наводить справки у физических лиц и получать от них информацию с их соглас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осуществлять анализ сведений, представленных гражданином или муниципальным служащим в соответствии с законодательством Российской Федерации о противодействии коррупции.</w:t>
      </w:r>
      <w:bookmarkStart w:id="4" w:name="Par40"/>
      <w:bookmarkEnd w:id="4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В запросах, предусмотренных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фамилия, имя, отчество руководителя государственного органа или организации, в которые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нормативный правовой акт, на основании которого направляется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амилия, имя, отчество, дата и место рождения, место регистрации, жительства и(или) пребывания, должность и место работы (службы), вид и реквизиты документа, удостоверяющего личность,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, гражданина, представившего сведения в соответствии с законодательством, полнота и достоверность которых проверяются, либо муниципального служащего, в отношении которого имеются сведения о несоблюдении им требований к служебному поведению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одержание и объем сведений, подлежащих проверк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рок представления запрашиваемых сведени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фамилия, инициалы и номер телефона муниципального служащего, подготовившего за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другие необходимые с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2. В предложениях Губернатору Новосибирской области о направлении запросов, предусмотренных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мимо сведений, перечисленных в </w:t>
      </w:r>
      <w:hyperlink w:anchor="Par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указываются сведения, послужившие основанием для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указываются государственные органы и организации, в которые направлялись (направлены) запросы, и вопросы, которые в них ставились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дается ссылка на соответствующие положения Федеральног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б оперативно-розыскной деятельности» или на положения федеральных законов, в соответствии с которыми сведения, послужившие основанием для проверки, отнесены к сведениям, составляющим банковскую, налоговую или иную охраняемую законом тайн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указывается идентификационный номер налогоплательщика (в случае направления запроса в налоговые органы Российской Федерации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3. Запросы, предусмотренные </w:t>
      </w:r>
      <w:hyperlink w:anchor="Par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4 пункта 1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одготавливаются  должностным лицом и направляются в государственные органы и организации представителем нанимателя (работодателе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. Предложения Губернатору Новосибирской области о направлении запросов, предусмотренных </w:t>
      </w:r>
      <w:hyperlink w:anchor="Par2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направляет представитель нанимателя (работодатель) на основании информации, полученной от должностного лиц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Губернатором Новосибирской области в порядке, определяемом нормативными правовыми актами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 Должностное лицо, ответственное за кадровое делопроизводство, обеспечива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уведомление в письменной форме гражданина или муниципального служащего о начале в отношении его проверки и разъяснение ему содержания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а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 - в течение двух рабочих дней со дня получения соответствующего решения;</w:t>
      </w:r>
      <w:bookmarkStart w:id="5" w:name="Par60"/>
      <w:bookmarkEnd w:id="5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оведение в случае обращения гражданина или муниципального служащего беседы с ним, в ходе которой он должен быть проинформирован о том, какие сведения, представляемые им в соответствии с настоящим Положением, и соблюдение каких требований к служебному поведению муниципального служащего подлежат проверке, - в течение семи рабочих дней со дня обращения гражданина или муниципального служащего, а при наличии уважительной причины - в срок, согласованный с гражданином или муниципальным служащи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По окончании проверки  должностное лицо, ответственное за кадровую работу, обязано ознакомить гражданина или муниципального служащего с результатами проверки с соблюдением законодательства о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bookmarkStart w:id="6" w:name="Par62"/>
      <w:bookmarkEnd w:id="6"/>
      <w:r>
        <w:rPr>
          <w:rFonts w:cs="Times New Roman" w:ascii="Times New Roman" w:hAnsi="Times New Roman"/>
          <w:sz w:val="28"/>
          <w:szCs w:val="28"/>
        </w:rPr>
        <w:t>17. Гражданин или муниципальный служащий впр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давать пояснения в письменной форм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вопросам, указанным в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результатам проверк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едставлять дополнительные материалы и давать по ним пояснения в письменной форм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бращаться к должностному лицу, ответствееному за кадровую работу, с подлежащим удовлетворению ходатайством о проведении с ним беседы по вопросам, указанным в </w:t>
      </w:r>
      <w:hyperlink w:anchor="Par6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ояснения, указанные в </w:t>
      </w:r>
      <w:hyperlink w:anchor="Par6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общаются к материалам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На период проведения проверки муниципальный служащий может быть отстранен от замещаемой должности муниципальной службы на срок, не превышающий 60 дней со дня принятия решения о ее проведении. Указанный срок может быть продлен до 90 дней представителем нанимателя (работодателем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ериод отстранения муниципального служащего от замещаемой должности муниципальной службы денежное содержание по замещаемой им должности сохраняется.</w:t>
      </w:r>
      <w:bookmarkStart w:id="7" w:name="Par72"/>
      <w:bookmarkEnd w:id="7"/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Должностное лицо, ответственное за кадровую работу, представляет представителю нанимателя (работодателю) доклад о результатах проведения проверки. При этом в докладе должно содержаться одно из следующих предлож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 назначении гражданина на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 отказе гражданину в назначении на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о применении к муниципальному служащему мер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о представлении материалов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1. Сведения о результатах проверки с письменного согласия главы администрации предоставляются  должностным лицом, ответственным за кадровую работу,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Новосибир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3. Представитель нанимателя (работодатель), рассмотрев доклад и соответствующее предложение, указанные в </w:t>
      </w:r>
      <w:hyperlink w:anchor="Par7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0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ложения, принимает одно из следующих решений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значить гражданина на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тказать гражданину в назначении на должность муниципальной служб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рименить к муниципальному служащему меры юридической ответственн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редставить материалы проверки в соответствующую комиссию по соблюдению требований к служебному поведению муниципальных служащих и урегулированию конфликта интересов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EB2ED1CE8A05FE6BC583A6C5F80D6C664A5E3E88FA822801367971AFE918B9FEF03A344J9zBK" TargetMode="External"/><Relationship Id="rId3" Type="http://schemas.openxmlformats.org/officeDocument/2006/relationships/hyperlink" Target="consultantplus://offline/ref=34E538D54DC5982293ADB4A6973EB5E5C5BEE095CEACAD9E6D6308C643E3R1O" TargetMode="External"/><Relationship Id="rId4" Type="http://schemas.openxmlformats.org/officeDocument/2006/relationships/hyperlink" Target="consultantplus://offline/ref=34E538D54DC5982293ADB4A6973EB5E5C5BFE895C8AEAD9E6D6308C6433118B081A3D2C7E6R8O" TargetMode="External"/><Relationship Id="rId5" Type="http://schemas.openxmlformats.org/officeDocument/2006/relationships/hyperlink" Target="consultantplus://offline/ref=34E538D54DC5982293ADB4A6973EB5E5C5BFE895C8AEAD9E6D6308C643E3R1O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3T05:02:00Z</dcterms:created>
  <dc:creator>user</dc:creator>
  <dc:description/>
  <cp:keywords/>
  <dc:language>en-US</dc:language>
  <cp:lastModifiedBy>User</cp:lastModifiedBy>
  <cp:lastPrinted>2018-09-03T11:57:00Z</cp:lastPrinted>
  <dcterms:modified xsi:type="dcterms:W3CDTF">2018-11-22T07:14:00Z</dcterms:modified>
  <cp:revision>5</cp:revision>
  <dc:subject/>
  <dc:title/>
</cp:coreProperties>
</file>