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и фактических затратах на денежное содержание работников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рковского сельсовета Довол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70"/>
        <w:gridCol w:w="2524"/>
        <w:gridCol w:w="30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ник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 и Кротовский досуговый объек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 353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22:00Z</dcterms:created>
  <dc:creator>Admin</dc:creator>
  <dc:description/>
  <cp:keywords/>
  <dc:language>en-US</dc:language>
  <cp:lastModifiedBy>user</cp:lastModifiedBy>
  <dcterms:modified xsi:type="dcterms:W3CDTF">2020-07-02T03:21:00Z</dcterms:modified>
  <cp:revision>4</cp:revision>
  <dc:subject/>
  <dc:title/>
</cp:coreProperties>
</file>